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20"/>
          <w:pgMar w:left="640" w:right="640" w:gutter="0" w:header="0" w:top="7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6742430" cy="974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2430" cy="974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6559550" cy="3474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20"/>
      <w:pgMar w:left="780" w:right="7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20:13:00Z</dcterms:created>
  <dc:creator>пользователь</dc:creator>
  <dc:description/>
  <cp:keywords/>
  <dc:language>en-US</dc:language>
  <cp:lastModifiedBy>User</cp:lastModifiedBy>
  <dcterms:modified xsi:type="dcterms:W3CDTF">2009-09-30T20:13:00Z</dcterms:modified>
  <cp:revision>2</cp:revision>
  <dc:subject/>
  <dc:title> </dc:title>
</cp:coreProperties>
</file>